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Eesti Andmesidevõrgu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539659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Oja tn 1, Võru 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sidelahendus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10769K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„Tartu maakond, Kastre vald, Melliste küla piirkonna valguskaabli sidelahendus - EST-MIIL-150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25 nr 7.1-2/25/5629-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2" w:name="_Hlk191045326"/>
            <w:bookmarkStart w:id="3" w:name="_Hlk191045326"/>
            <w:bookmarkEnd w:id="3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   </w:t>
            </w:r>
            <w:r>
              <w:rPr>
                <w:rFonts w:cs="Roboto" w:ascii="Roboto" w:hAnsi="Roboto"/>
                <w:color w:val="5D607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267 Melliste-Heit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Roboto" w:ascii="Roboto" w:hAnsi="Roboto"/>
                <w:color w:val="34394C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101:004:032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ab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755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Roboto" w:ascii="Roboto" w:hAnsi="Roboto"/>
                <w:color w:val="5D607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V6433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side maakaabelliin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8529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e8baa40-9d69-43b0-b2f9-f712cc0da92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de8baa40-9d69-43b0-b2f9-f712cc0da923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6:42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5-06-12T06:42:00Z</dcterms:modified>
  <cp:revision>2</cp:revision>
  <dc:subject/>
  <dc:title/>
</cp:coreProperties>
</file>